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349" w:leader="dot"/>
          <w:tab w:val="left" w:pos="4978" w:leader="none"/>
        </w:tabs>
        <w:spacing w:before="274" w:after="200"/>
        <w:ind w:right="141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49" w:leader="dot"/>
          <w:tab w:val="left" w:pos="4978" w:leader="none"/>
        </w:tabs>
        <w:spacing w:before="274" w:after="20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nak sprawy: ZSMS2.231.4.2020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  <w:tab/>
        <w:tab/>
        <w:tab/>
        <w:t>Poznań, dnia 03.07.2020r.</w:t>
      </w:r>
    </w:p>
    <w:p>
      <w:pPr>
        <w:pStyle w:val="Normal"/>
        <w:shd w:fill="FFFFFF" w:val="clear"/>
        <w:spacing w:lineRule="auto" w:line="240" w:before="0" w:after="4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PYTANIE OFERTOWE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Zamawiający: Miasto Poznań Zespół Szkół Mistrzostwa Sportowego Nr 2,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61-714 Poznań, al. Niepodległości 32 </w:t>
      </w:r>
      <w:r>
        <w:rPr>
          <w:rFonts w:cs="Times New Roman" w:ascii="Times New Roman" w:hAnsi="Times New Roman"/>
          <w:sz w:val="24"/>
          <w:szCs w:val="24"/>
        </w:rPr>
        <w:t>zaprasza do złożenia oferty na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8837" w:leader="dot"/>
        </w:tabs>
        <w:spacing w:lineRule="auto" w:line="240" w:before="120" w:after="40"/>
        <w:ind w:lef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29" w:right="32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Przedmiot zamówienia: </w:t>
      </w:r>
    </w:p>
    <w:p>
      <w:pPr>
        <w:pStyle w:val="Normal"/>
        <w:shd w:fill="FFFFFF" w:val="clear"/>
        <w:spacing w:lineRule="exact" w:line="288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pokoju nauczycielskiego  oraz wymiana stolarki okiennej w budynku szkoły  podzielony na dwa zadania:</w:t>
      </w:r>
    </w:p>
    <w:p>
      <w:pPr>
        <w:pStyle w:val="Normal"/>
        <w:shd w:fill="FFFFFF" w:val="clear"/>
        <w:spacing w:lineRule="exact" w:line="288"/>
        <w:ind w:left="29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1 - Remont pokoju nauczycielskiego  w budynku szkoły</w:t>
      </w:r>
    </w:p>
    <w:p>
      <w:pPr>
        <w:pStyle w:val="Normal"/>
        <w:shd w:fill="FFFFFF" w:val="clear"/>
        <w:spacing w:lineRule="exact" w:line="288"/>
        <w:ind w:left="29" w:right="19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Nr 2 – Wymiana stolarki okiennej  w budynku szkoły</w:t>
      </w:r>
    </w:p>
    <w:p>
      <w:pPr>
        <w:pStyle w:val="Normal"/>
        <w:shd w:fill="FFFFFF" w:val="clear"/>
        <w:spacing w:lineRule="exact" w:line="288"/>
        <w:ind w:left="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 zawiera kosztorys inwestorski ślepy i specyfikacja techniczna wykonania i odbioru robót dla każdego zadania oraz schemat stolarki okiennej dla zadania nr 2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Termin realizacji zamówienia: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łość zamówienia  zadanie Nr 1 do dnia 26.08.2020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łość zamówienia zadanie Nr 2 do dnia 26.08.2020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Sposób przygotowania oferty: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Wykaz dokumentów składających się na ofertę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mularz ofertowy dla każdego zadania - Załącznik Nr 1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ypełniony ślepy kosztorys ofertowy dla każdego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a</w:t>
      </w:r>
      <w:r>
        <w:rPr>
          <w:rStyle w:val="StrongEmphasis"/>
          <w:rFonts w:cs="Times New Roman" w:ascii="Times New Roman" w:hAnsi="Times New Roman"/>
          <w:b w:val="false"/>
          <w:color w:val="1B1B1B"/>
          <w:sz w:val="24"/>
          <w:szCs w:val="24"/>
          <w:shd w:fill="FFFFFF" w:val="clear"/>
        </w:rPr>
        <w:t>ktualny odpis z Krajowego Rejestru Sądowego ( KRS) lub wpis do ewidencji działalności gospodarczej (CEIDG),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Cs/>
          <w:color w:val="1B1B1B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1B1B1B"/>
          <w:sz w:val="24"/>
          <w:szCs w:val="24"/>
          <w:shd w:fill="FFFFFF" w:val="clear"/>
        </w:rPr>
        <w:t>d) Oświadczenie o wykonaniu co najmniej 3 robót budowlanych dot. robót o podobnym zakresie w okresie ostatnich pięciu lat, a jeśli okres prowadzenia działalności  jest krótszy w tym okresie z wypełnionym wykazem robót budowlanych – załącznik Nr 3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2. Każdy Wykonawca może złożyć tylko jedną ofertę na każde zadanie oddzielnie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right="-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3.3. Oferty składa się w języku polskim w jednym egzemplarzu w formie papierowej dla każdego zadania oddzielnie w kopercie opisanej „Zadanie Nr 1 – Remont pokoju nauczycielskiego” oraz Zadanie Nr 2 – „wymiana stolarki okiennej”,  lub e-mailem skan podpisanych i opieczętowanych w/w dokumentów na adres poczty</w:t>
      </w:r>
      <w:r>
        <w:rPr>
          <w:rFonts w:cs="Times New Roman" w:ascii="Times New Roman" w:hAnsi="Times New Roman"/>
          <w:sz w:val="24"/>
          <w:szCs w:val="24"/>
          <w:u w:val="single"/>
        </w:rPr>
        <w:t>: kontakt@sportowa13.pl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Wykonawca ponosi wszelkie koszty związane z przygotowaniem oferty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Zamawiający nie przewiduje zwrotu kosztów  udziału w 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Miejsce i termin złożenia  ofert: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ferty prosimy składać pisemnie za pośrednictwem operatora pocztowego  w rozumieniu ustawy z dnia 23 listopada 2012r. – Prawo pocztowe, osobiście, za pośrednictwem posłańca na adres Zamawiającego tj.  Zespołu Szkół Mistrzostwa Sportowego Nr 2 w Poznaniu, al. Niepodległości 3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 przy użyciu środków komunikacji elektronicznej w rozumieniu ustawy z dnia 18 lipca 2002r. o świadczeniu usług drogą elektroniczną na adres e-mail: </w:t>
      </w:r>
      <w:r>
        <w:rPr>
          <w:rFonts w:cs="Times New Roman" w:ascii="Times New Roman" w:hAnsi="Times New Roman"/>
          <w:b/>
          <w:sz w:val="24"/>
          <w:szCs w:val="24"/>
        </w:rPr>
        <w:t>kontakt@sportowa13.pl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erminie do dnia 10.07.2020r. do godziny 12.00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5. Informacje o sposobie porozumiewania się Zamawiającego z Wykonawcami oraz przekazywania dokumentów, a także wskazanie osób uprawnionych do porozumiewania się z Wykonawcami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y, wnioski, zapytania oraz informacje Wykonawcy przekazują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Pisemnie za pośrednictwem operatora pocztowego  w rozumieniu ustawy z dnia 23 listopada .2012r. – Prawo pocztowe, osobiście, za pośrednictwem posłańca na adres Zamawiającego tj.  Zespołu Szkół Mistrzostwa Sportowego Nr 2 w Poznaniu, al. Niepodległości 3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suppressAutoHyphens w:val="false"/>
        <w:autoSpaceDE w:val="false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  przy użyciu środków komunikacji elektronicznej w rozumieniu ustawy z dnia 18 lipca 2002r. o świadczeniu usług drogą elektroniczną na adres e-mail: </w:t>
      </w:r>
      <w:r>
        <w:rPr>
          <w:rFonts w:cs="Times New Roman" w:ascii="Times New Roman" w:hAnsi="Times New Roman"/>
          <w:b/>
          <w:sz w:val="24"/>
          <w:szCs w:val="24"/>
        </w:rPr>
        <w:t>kontakt@sportowa13.pl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Wykonawca ma prawo zwrócić się do Zamawiającego z wnioskiem o wyjaśnienie treści zawartych w niniejszym zapytaniu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ą ze strony  Zamawiającego uprawnioną do porozumiewania się z Wykonawcami jest Pani Grażyna Musiał w godzinach od 09.00 do 14.00 od poniedziałku do piątk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6. Kryteria oceny wyboru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Zamawiający wybiera ofertę najkorzystniejszą na podstawie następujących  kryteriów oceny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Kryteria oceny dla Wykonawcy:  cena za przedmiot umowy -  100%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7. Tryb ogłoszenia wyników postępow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O wyborze najkorzystniejszej oferty Zamawiający zawiadomi Wykonawców 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( którzy złożyli oferty) drogą elektroniczną podając imię i nazwisko Wykonawcy, którego ofertę wybrano wraz z uzasadnieniem jej wybor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8. Termin związania ofert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Wykonawcy pozostają związani ofertą przez okres 30 dni od ostatecznego upływu terminu do składania ofert. Bieg terminu związania z ofertą rozpoczyna się wraz z upływem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9. Klauzula informacyj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Administratorem Pani/ Pana danych osobowych jest Zespół Szkół Mistrzostwa Sportowego Nr 2,  61-714 Poznań, al. Niepodległości 3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ontakt@sportowa13.pl</w:t>
        </w:r>
      </w:hyperlink>
      <w:r>
        <w:rPr>
          <w:rFonts w:cs="Times New Roman" w:ascii="Times New Roman" w:hAnsi="Times New Roman"/>
          <w:sz w:val="24"/>
          <w:szCs w:val="24"/>
        </w:rPr>
        <w:t>, tel. 61 852 60 01 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ani/Pana dane osobowe przetwarzane będą na podstawie art. 6 ust. 1 lit. c RODO w celu związanym z postępowaniem o udzielenie zamówienia publicznego, prowadzonym w trybie zapytania ofertowego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dbiorcami Pana/Pani danych osobowych będą: podmioty, którym udostępniona zostanie dokumentacja postępowania w oparciu o obowiązujące przepisy właściwych ustaw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ani/Pana dane osobowe będą przechowywane, zgodnie  z art. 97 ust. 1 ustawy Pzp, przez okres 4 lat od zakończenia postępowania o udzielenie zamówienia a jeżeli czas trwania umowy przekracza 4 lata, okres przechowywania obejmuje cały czas trwania umowy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w odniesieniu do Pani/Pana danych osobowych decyzje nie będą podejmowane w sposób zautomatyzowany, stosowanie do art. 22 RODO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posiada Pani/Pan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art. 15 RODO prawo dostępu do dotyczących Pani/Pana danych osobowych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art. 16 RODO prawo do sprostowania Pani/Pana danych osobowych 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nie przysługuje Pani/Panu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awo do przenoszenia danych osobowych, o którym mowa w art. 20 RODO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Zamawiający informuje, że do wyboru oferty najkorzystniejszej nie mają zastosowania przepisy ustawy Prawo zamówień publicznych. Zamawiający zastrzega sobie prawo przeprowadzenia negocjacji, w przypadku gdy cena oferty najkorzystniejszej przekroczy kwotę jaką zamawiający może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Załączniki: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r 1 – formularz ofertowy zadanie Nr 1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r 1 – formularz ofertowy zadanie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r 2  – wzór umowy zadanie nr 1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r 3 – wzór umowy zadanie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r 4 – wykaz robót zadanie nr 1 i 2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r 5 – Kosztorys inwestorski ślepy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Nr 6 – specyfikacja techniczna wykonania i odbioru robót</w:t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suppressAutoHyphens w:val="false"/>
        <w:autoSpaceDE w:val="false"/>
        <w:spacing w:lineRule="exact" w:line="274" w:before="0" w:after="0"/>
        <w:ind w:left="2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Nr 7 – schemat stolarki okiennej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sportowa13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7:10:00Z</dcterms:created>
  <dc:creator>Admin</dc:creator>
  <dc:description/>
  <cp:keywords/>
  <dc:language>en-US</dc:language>
  <cp:lastModifiedBy>Użytkownik systemu Windows</cp:lastModifiedBy>
  <cp:lastPrinted>2020-07-06T09:10:00Z</cp:lastPrinted>
  <dcterms:modified xsi:type="dcterms:W3CDTF">2020-07-06T07:10:00Z</dcterms:modified>
  <cp:revision>2</cp:revision>
  <dc:subject/>
  <dc:title>Znak sprawy: ZSMS2</dc:title>
</cp:coreProperties>
</file>